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44"/>
          <w:u w:val="single"/>
          <w:lang w:val="en-US" w:eastAsia="en-US"/>
        </w:rPr>
      </w:pPr>
      <w:r>
        <w:rPr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5461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4.3pt" to="499.4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82</w:t>
        <w:tab/>
        <w:tab/>
        <w:tab/>
        <w:t xml:space="preserve">              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Собрания представителей 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ладикавказ от 15.05.2009г. №3/28 «О бюджете муниципального  </w:t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>образования г.Владикавказ на 2009год »</w:t>
      </w:r>
    </w:p>
    <w:p>
      <w:pPr>
        <w:pStyle w:val="Normal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22" w:firstLine="1248"/>
        <w:rPr>
          <w:sz w:val="28"/>
          <w:szCs w:val="28"/>
        </w:rPr>
      </w:pPr>
      <w:r>
        <w:rPr>
          <w:sz w:val="28"/>
          <w:szCs w:val="28"/>
        </w:rPr>
        <w:t xml:space="preserve">Десятая сессия Собрания представителей г. Владикавказ </w:t>
      </w:r>
    </w:p>
    <w:p>
      <w:pPr>
        <w:pStyle w:val="Normal"/>
        <w:ind w:right="22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right="2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5 мая 2009г. №3/28 «О бюджете муниципального образования г.Владикавказ на 2009год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7 пункт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2009 год 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1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едомственную структуру расходов бюджета муниципального образования г.Владикавказ на 2009 год, согласно приложению 2 к настоящему решению»;</w:t>
      </w:r>
    </w:p>
    <w:p>
      <w:pPr>
        <w:pStyle w:val="Normal"/>
        <w:widowControl w:val="false"/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 w:val="fals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реализацию муниципальных целевых программ на 2009 год, согласно приложению 3 к настоящему решению».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     Б. Икоева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2" w:hanging="0"/>
        <w:jc w:val="both"/>
        <w:rPr/>
      </w:pPr>
      <w:r>
        <w:rPr/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  <w:gridCol w:w="1340"/>
        <w:gridCol w:w="1300"/>
        <w:gridCol w:w="1020"/>
        <w:gridCol w:w="2060"/>
      </w:tblGrid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/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15 декабря 2009г. №10/82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в решение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5.2009 г. №3/28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 год"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90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/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ind w:left="9087" w:hanging="0"/>
              <w:jc w:val="center"/>
              <w:rPr/>
            </w:pPr>
            <w:r>
              <w:rPr>
                <w:sz w:val="22"/>
                <w:szCs w:val="22"/>
              </w:rPr>
              <w:t>г. Владикавказ от 15.05.2009г. №3/28</w:t>
            </w:r>
          </w:p>
        </w:tc>
      </w:tr>
      <w:tr>
        <w:trPr>
          <w:trHeight w:val="31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09 год по разделам и подразделам,</w:t>
            </w:r>
          </w:p>
        </w:tc>
      </w:tr>
      <w:tr>
        <w:trPr>
          <w:trHeight w:val="315" w:hRule="atLeast"/>
        </w:trPr>
        <w:tc>
          <w:tcPr>
            <w:tcW w:w="143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целевым статьям и видам расходов классификации расходов бюджета муниципального образования г.Владикавказ</w:t>
            </w:r>
          </w:p>
        </w:tc>
      </w:tr>
      <w:tr>
        <w:trPr>
          <w:trHeight w:val="450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  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           на 2009 год 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9 459,6</w:t>
            </w:r>
          </w:p>
        </w:tc>
      </w:tr>
      <w:tr>
        <w:trPr>
          <w:trHeight w:val="28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561,9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1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31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31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71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71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 79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,7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(изменение и дополнение) спм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,7</w:t>
            </w:r>
          </w:p>
        </w:tc>
      </w:tr>
      <w:tr>
        <w:trPr>
          <w:trHeight w:val="6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51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5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75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6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избирательной комиссии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и референду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0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долговым обязательств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 886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9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9,2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6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6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9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99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9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обеспечению хозяйственного обслужи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2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2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0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0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7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7,0</w:t>
            </w:r>
          </w:p>
        </w:tc>
      </w:tr>
      <w:tr>
        <w:trPr>
          <w:trHeight w:val="6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30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05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57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дорож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57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 47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автомобильными дорогами новых микро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ругие вопросы в области национальной  экономики                                                                                                                   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1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6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6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8 150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 609,5</w:t>
            </w:r>
          </w:p>
        </w:tc>
      </w:tr>
      <w:tr>
        <w:trPr>
          <w:trHeight w:val="6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 923,9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4 066,4</w:t>
            </w:r>
          </w:p>
        </w:tc>
      </w:tr>
      <w:tr>
        <w:trPr>
          <w:trHeight w:val="9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 165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165,6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 900,8</w:t>
            </w:r>
          </w:p>
        </w:tc>
      </w:tr>
      <w:tr>
        <w:trPr>
          <w:trHeight w:val="6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34,7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 33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34,7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522,8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программа "Жилище" на 2002-2010гг. (2-ой этап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6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685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 428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 697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7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9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 218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 73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1 73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112,5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1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90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90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96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296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 534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 715,2</w:t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 683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3 683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внешкольной работе с деть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ое денежное вознаграждение за классное руковод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991,0</w:t>
            </w:r>
          </w:p>
        </w:tc>
      </w:tr>
      <w:tr>
        <w:trPr>
          <w:trHeight w:val="99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 683,0</w:t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630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03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70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70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радиокомпании и телеорганиз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. кинематографии и средств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352,5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803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03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074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76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ьницы, клиники, госпитали, медико-санитарные ч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дильные до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иклиники, амбулатории, диагностические цент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62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ция скорой и неотложной помощ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81,7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1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1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98,3</w:t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1,2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 Детская молочная кух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211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1,2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детей в возрасте до 2-х лет жизн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м ребён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0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24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74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4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жильём молодых семе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24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ё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42,0</w:t>
            </w:r>
          </w:p>
        </w:tc>
      </w:tr>
      <w:tr>
        <w:trPr>
          <w:trHeight w:val="9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3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ой политики занятости насе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500,0</w:t>
            </w:r>
          </w:p>
        </w:tc>
      </w:tr>
      <w:tr>
        <w:trPr>
          <w:trHeight w:val="100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22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080" w:right="1134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jc w:val="both"/>
        <w:rPr/>
      </w:pPr>
      <w:r>
        <w:rPr/>
      </w:r>
    </w:p>
    <w:tbl>
      <w:tblPr>
        <w:tblW w:w="14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1267"/>
        <w:gridCol w:w="1218"/>
        <w:gridCol w:w="1177"/>
        <w:gridCol w:w="1107"/>
        <w:gridCol w:w="1581"/>
      </w:tblGrid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/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15 декабря 2009г. №10/82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в решение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5.2009 г. №3/28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 год"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/>
            </w:pPr>
            <w:r>
              <w:rPr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left="9087" w:hanging="0"/>
              <w:jc w:val="center"/>
              <w:rPr/>
            </w:pPr>
            <w:r>
              <w:rPr>
                <w:sz w:val="22"/>
                <w:szCs w:val="22"/>
              </w:rPr>
              <w:t>г. Владикавказ от 15.05.2009г. №3/28</w:t>
            </w:r>
          </w:p>
        </w:tc>
      </w:tr>
      <w:tr>
        <w:trPr>
          <w:trHeight w:val="315" w:hRule="atLeast"/>
        </w:trPr>
        <w:tc>
          <w:tcPr>
            <w:tcW w:w="8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г.Владикавказ на 2009 год</w:t>
            </w:r>
          </w:p>
        </w:tc>
      </w:tr>
      <w:tr>
        <w:trPr>
          <w:trHeight w:val="480" w:hRule="atLeast"/>
        </w:trPr>
        <w:tc>
          <w:tcPr>
            <w:tcW w:w="8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на 2009 год </w:t>
            </w:r>
          </w:p>
        </w:tc>
      </w:tr>
      <w:tr>
        <w:trPr>
          <w:trHeight w:val="37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9 459,6</w:t>
            </w:r>
          </w:p>
        </w:tc>
      </w:tr>
      <w:tr>
        <w:trPr>
          <w:trHeight w:val="3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естного самоуправления г.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 089,3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654,5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93,3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 09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87,1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7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избирательной комиссии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юоров в представительные органы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7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 6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8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07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5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3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63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втомобильными дорогами новых микро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1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66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09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0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 переселению граждан из аварийного жилищного фонда за счёт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69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 69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7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программа "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 21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1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1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8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8,1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,1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(Префектура) внутригородского Иристонского район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4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15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95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39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ение (изменения и допол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46,0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3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3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,3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(Префектура) внутригородского Северо-Западного район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83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39,7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1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71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ение (изменения и допол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1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3,2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(Префектура) внутригородского Затеречного район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22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2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30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ение (изменения и допол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25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6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6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(Префектура) внутригородского Промышленного район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4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41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21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2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Составление (изменения и допол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4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9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 001,7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85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20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ворцы и дома культуры. другие учреждения культуры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 70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70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ам на организацию и поддержку учреждений культуры (из средств республиканского бюджет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4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1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населенных пунктов Редант1,Редант2,Балта,Чми,Ларс,Эзми Затереч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98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56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11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по строительству администрации местного самоуправления г.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1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 309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023,6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3 023,6</w:t>
            </w:r>
          </w:p>
        </w:tc>
      </w:tr>
      <w:tr>
        <w:trPr>
          <w:trHeight w:val="72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 900,8</w:t>
            </w:r>
          </w:p>
        </w:tc>
      </w:tr>
      <w:tr>
        <w:trPr>
          <w:trHeight w:val="45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900,8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 бюджетов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122,8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переселению граждан из аварийного жилищного фонда за счет средств бюджетов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2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285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 296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96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50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50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дорожного строительства, благоустройства и озеленения администрации местного самоуправления г.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 197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 4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 4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5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72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 8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1 8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-строительных материалов г.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0,0</w:t>
            </w:r>
          </w:p>
        </w:tc>
      </w:tr>
      <w:tr>
        <w:trPr>
          <w:trHeight w:val="2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жилищно-коммунального хозяйства и энергетики администрации местного самоуправления города 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6 361,8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 061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500,3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 500,3</w:t>
            </w:r>
          </w:p>
        </w:tc>
      </w:tr>
      <w:tr>
        <w:trPr>
          <w:trHeight w:val="72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6 165,6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16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165,6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 33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3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3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 00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реселение граждан из жилищного фонда, признанного непригодным для проживания и (или) жилищного фонда с высоким уровнем износа (более 70 %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73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1 73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3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 83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9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839,5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местного самоуправления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786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74,5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1,7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60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51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75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9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избирательной комиссии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5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 79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иды тран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7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67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467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втомобильными дорогами новых микро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7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3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 33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1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31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 31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беспечение жильём молодых сем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24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ё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по управлению муниципальным имуществом и земельными ресурсами  администрации местного самоуправления г. 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47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53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93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7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6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6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Редакция городской газеты "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Дирекция инвестиционных проектов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1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1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Геоауди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7 42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2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1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9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3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,5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2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2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3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6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2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0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4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5 ордена "Знак почёта" им.А.В.Луначар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7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7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26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1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0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9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</w:t>
            </w:r>
          </w:p>
        </w:tc>
      </w:tr>
      <w:tr>
        <w:trPr>
          <w:trHeight w:val="99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7 им.А.С.Пушкина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6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6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8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7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7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7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1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67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1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8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03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7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3 им.К.Хетагур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7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5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6,8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6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6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2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3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13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8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3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9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3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23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9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8 с углублённым изучением отдельных предм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6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6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2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3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3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5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0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0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5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9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5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3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29,3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2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4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4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2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9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9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6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4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7 им.Ю.С.Кучи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 30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6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8</w:t>
            </w:r>
          </w:p>
        </w:tc>
      </w:tr>
      <w:tr>
        <w:trPr>
          <w:trHeight w:val="60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9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0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2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3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7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3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83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3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1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6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1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3 имени Заурбека Кало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34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 334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7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7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6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3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6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90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0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,2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6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6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25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11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1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8 (многопрофильн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24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24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5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6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5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8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0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9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31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1 с углублённым изучением немец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9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311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1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4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4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02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39,7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3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3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8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многопрофильная школа №44 им.В.Кудзо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37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27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5 им.Ж.Дюмезил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54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4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77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7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18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2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2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71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7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7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7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2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- лицей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7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7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основная общеобразовательная школа с.Ч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3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3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с.Бал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4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"Вечерняя (сменная) общеобразовательная школ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9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9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1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0,5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Интеллек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3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3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эстетического воспитания детей "Творчество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"Промет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ом детской культу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77,3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2 "Юность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2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6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6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9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лёгкой атлетик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9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художественной гимнастик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Организационно-методический центр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67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8,9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8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8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7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2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2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32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9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2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9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3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3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3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3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,0</w:t>
            </w:r>
          </w:p>
        </w:tc>
      </w:tr>
      <w:tr>
        <w:trPr>
          <w:trHeight w:val="5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5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3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4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6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4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9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0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0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18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8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5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6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7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6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7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5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6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0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1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3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46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7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9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4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9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6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96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6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77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2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2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8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0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8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3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0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3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1 общеразвивающего вида "Гномик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1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60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5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6 комбинированного вида "Дюймовочк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3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8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,0</w:t>
            </w:r>
          </w:p>
        </w:tc>
      </w:tr>
      <w:tr>
        <w:trPr>
          <w:trHeight w:val="46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7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4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4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49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9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6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11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1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3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2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21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0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0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930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1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7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48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48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8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9 комбинированного вида  "Светлячок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3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0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1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1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9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0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0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3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26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5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5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5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2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8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4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7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0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8 общеразвивающе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21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8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16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4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2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2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2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1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81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3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5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93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3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4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0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9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4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4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34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0 общеразвивающе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1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4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12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1 Присмотра и оздоровления с приоритетным осуществлением санитарно-гигиенических, прифилактических и оздоровительных мероприятий и процедур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8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3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8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5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65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5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34,5</w:t>
            </w:r>
          </w:p>
        </w:tc>
      </w:tr>
      <w:tr>
        <w:trPr>
          <w:trHeight w:val="2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32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5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7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87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7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64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6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6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3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3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8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2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13,2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6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6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8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31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66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0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0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6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9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5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3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9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4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4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4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7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7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8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2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8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4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1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5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3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7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9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3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7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2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2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7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5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5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7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9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0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0</w:t>
            </w:r>
          </w:p>
        </w:tc>
      </w:tr>
      <w:tr>
        <w:trPr>
          <w:trHeight w:val="46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8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47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7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9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9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5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5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4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3 общеразвивающего  вида "Золотая рыбк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8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9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5 общеразвивающего 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2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7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3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3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3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,0</w:t>
            </w:r>
          </w:p>
        </w:tc>
      </w:tr>
      <w:tr>
        <w:trPr>
          <w:trHeight w:val="49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7 комбинированного вида "Суадон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17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,0</w:t>
            </w:r>
          </w:p>
        </w:tc>
      </w:tr>
      <w:tr>
        <w:trPr>
          <w:trHeight w:val="52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73 общеразвивающего 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8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Клиническая больница скор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33,3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33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0,0</w:t>
            </w:r>
          </w:p>
        </w:tc>
      </w:tr>
      <w:tr>
        <w:trPr>
          <w:trHeight w:val="3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46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7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7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500,0</w:t>
            </w:r>
          </w:p>
        </w:tc>
      </w:tr>
      <w:tr>
        <w:trPr>
          <w:trHeight w:val="34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7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7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920,0</w:t>
            </w:r>
          </w:p>
        </w:tc>
      </w:tr>
      <w:tr>
        <w:trPr>
          <w:trHeight w:val="3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4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4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Городская поликлиник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1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1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9,0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49,5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4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Универсальная поликлиника №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Врачебная амбулатория п.Заводско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94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94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1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41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0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2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2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Станция скорой медиципск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624,7</w:t>
            </w:r>
          </w:p>
        </w:tc>
      </w:tr>
      <w:tr>
        <w:trPr>
          <w:trHeight w:val="27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62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624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анция скорой и неотложн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981,7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7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ом ребён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9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9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9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м ребён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молочная кухн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4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4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9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еспечение питанием детей в возрасте до 2-х лет жизн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3,0</w:t>
            </w:r>
          </w:p>
        </w:tc>
      </w:tr>
      <w:tr>
        <w:trPr>
          <w:trHeight w:val="37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- Отдел ЗАГС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9,2</w:t>
            </w:r>
          </w:p>
        </w:tc>
      </w:tr>
      <w:tr>
        <w:trPr>
          <w:trHeight w:val="28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09,2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9,2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«Телевизионный информационный центр Владикавказ-Т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радиокомпании и телеорганиз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3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Владикавказский городской лес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30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6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36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рание представителей г. 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64,0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64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14,0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4,0</w:t>
            </w:r>
          </w:p>
        </w:tc>
      </w:tr>
      <w:tr>
        <w:trPr>
          <w:trHeight w:val="63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24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8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85,6</w:t>
            </w:r>
          </w:p>
        </w:tc>
      </w:tr>
      <w:tr>
        <w:trPr>
          <w:trHeight w:val="255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  <w:tr>
        <w:trPr>
          <w:trHeight w:val="480" w:hRule="atLeast"/>
        </w:trPr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  <w:tr>
        <w:trPr>
          <w:trHeight w:val="315" w:hRule="atLeast"/>
        </w:trPr>
        <w:tc>
          <w:tcPr>
            <w:tcW w:w="84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right="22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080" w:right="1134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jc w:val="both"/>
        <w:rPr/>
      </w:pPr>
      <w:r>
        <w:rPr/>
      </w:r>
    </w:p>
    <w:tbl>
      <w:tblPr>
        <w:tblW w:w="93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60"/>
        <w:gridCol w:w="1127"/>
        <w:gridCol w:w="1026"/>
        <w:gridCol w:w="1380"/>
      </w:tblGrid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/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15 декабря 2009г. №10/82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в решение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5.2009 г. №3/28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 год"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/>
            </w:pPr>
            <w:r>
              <w:rPr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ind w:left="4212" w:hanging="0"/>
              <w:jc w:val="center"/>
              <w:rPr/>
            </w:pPr>
            <w:r>
              <w:rPr>
                <w:sz w:val="22"/>
                <w:szCs w:val="22"/>
              </w:rPr>
              <w:t>г. Владикавказ от 15.05.2009г. №3/28</w:t>
            </w:r>
          </w:p>
        </w:tc>
      </w:tr>
      <w:tr>
        <w:trPr>
          <w:trHeight w:val="255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</w:tr>
      <w:tr>
        <w:trPr>
          <w:trHeight w:val="285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униципальных целевых программ</w:t>
            </w:r>
          </w:p>
        </w:tc>
      </w:tr>
      <w:tr>
        <w:trPr>
          <w:trHeight w:val="285" w:hRule="atLeast"/>
        </w:trPr>
        <w:tc>
          <w:tcPr>
            <w:tcW w:w="93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    статья     расходо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на 2009 год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 880,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олодёжь Владикавказ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Горожане в жизни города, сплочённое общество"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культурной жизни г.Владикавказ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ражданского и патриотического воспитания молодёж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физ. культуры, спорта и пропаганды здорового образа жизни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0,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охраны и укрепления здоровья горожан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06,0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развития городского пассажирского транспорт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,0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вышения эффективности деятельности предприятий коммунального комплекса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996,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этапной установки общедомовых приборов учёта коммунальных ресурсов в г.Владикавказе на 2009-2020 гг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0</w:t>
            </w:r>
          </w:p>
        </w:tc>
      </w:tr>
      <w:tr>
        <w:trPr>
          <w:trHeight w:val="48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лагоустройства и озеленения г.Владикавказ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>
          <w:trHeight w:val="45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000,0</w:t>
            </w:r>
          </w:p>
        </w:tc>
      </w:tr>
      <w:tr>
        <w:trPr>
          <w:trHeight w:val="40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ая инвестиционная программа г.Владикавказа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40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296,5</w:t>
            </w:r>
          </w:p>
        </w:tc>
      </w:tr>
      <w:tr>
        <w:trPr>
          <w:trHeight w:val="40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03,5</w:t>
            </w:r>
          </w:p>
        </w:tc>
      </w:tr>
      <w:tr>
        <w:trPr>
          <w:trHeight w:val="40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профилактики правонарушений в г.Владикавказ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поддержки мало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0,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циальной поддержки нуждающегося населе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ая поддержка лиц, пострадавших в результате террористического акта в г.Бесл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удущее Владикавказа - образованное обществ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5,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дарённые де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езопас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0,2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системы образова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97,6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итание школьника - здоровье школьни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90,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ДОУ и учреждений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519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3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09-12-17T09:12:00Z</cp:lastPrinted>
  <dcterms:modified xsi:type="dcterms:W3CDTF">2009-12-21T14:19:00Z</dcterms:modified>
  <cp:revision>60</cp:revision>
  <dc:subject/>
  <dc:title/>
</cp:coreProperties>
</file>